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tallation of Wastewater Treatment Systems Homewor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PROBLEM 1:  Evaluating a Topographic Map</w:t>
      </w:r>
    </w:p>
    <w:p>
      <w:pPr>
        <w:pStyle w:val="Normal"/>
        <w:rPr/>
      </w:pPr>
      <w:r>
        <w:rPr/>
        <w:drawing>
          <wp:inline distT="0" distB="0" distL="0" distR="0">
            <wp:extent cx="5473700" cy="60509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484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605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  <w:tab/>
        <w:t>How many drainage paths flow in a Southwest direction on this s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  <w:t>What is the approximate average slope of the site along the A-A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OBLEM 2:  Layout of Curtain Drain and Material Estimation</w:t>
      </w:r>
    </w:p>
    <w:p>
      <w:pPr>
        <w:pStyle w:val="Normal"/>
        <w:rPr/>
      </w:pPr>
      <w:r>
        <w:rPr/>
        <w:drawing>
          <wp:inline distT="0" distB="0" distL="0" distR="0">
            <wp:extent cx="5027930" cy="24009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1  What is the approximate flow line elevation at the beginning of the curtain drain pipe, if the pipe bottom is buried 3.5 feet dee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 What is the approximate flow line elevation at the exit of the curtain drain assuming the bottom of the pipe exit is 1 foot above the bottom of the surface di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.  Assuming the above elevations and the upslope drain line is placed on contour at a constant elevation, what would be the slope of the curtain drai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ssuming the above trenches have dimensions of 3 foot width, 1 foot depth and 75 foot length, calculate the volume of washed rock media needed to construct the trenches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How many leaching chambers would be needed to construct the trenches, assuming a chamber length of 6.25 feet?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How many 4.5 foot long chambers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/>
        <w:t xml:space="preserve"> </w:t>
      </w:r>
      <w:r>
        <w:rPr>
          <w:b/>
        </w:rPr>
        <w:t>PROBLEM 3:  Pump Capacity Calcul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drawing>
          <wp:inline distT="0" distB="0" distL="0" distR="0">
            <wp:extent cx="5479415" cy="35540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The system needs a pump delivery rate of 50 gpm for proper operation.  The tank inside dimensions are 60”width x 60” length and an operating depth of 50”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What is the tank capacity in gallon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Style w:val="QuickFormat1"/>
          <w:color w:val="FF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Style w:val="QuickFormat1"/>
          <w:color w:val="FF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u w:val="single"/>
        </w:rPr>
        <w:t xml:space="preserve">   </w:t>
      </w:r>
      <w:r>
        <w:rPr>
          <w:u w:val="single"/>
        </w:rPr>
        <w:t xml:space="preserve">_ </w:t>
      </w:r>
      <w:r>
        <w:rPr/>
        <w:t xml:space="preserve">  Length (ft) x   _</w:t>
      </w:r>
      <w:r>
        <w:rPr>
          <w:u w:val="single"/>
        </w:rPr>
        <w:t xml:space="preserve">    </w:t>
      </w:r>
      <w:r>
        <w:rPr/>
        <w:t xml:space="preserve">  Width (ft)  x  </w:t>
      </w:r>
      <w:r>
        <w:rPr>
          <w:u w:val="single"/>
        </w:rPr>
        <w:t xml:space="preserve">       </w:t>
      </w:r>
      <w:r>
        <w:rPr/>
        <w:t xml:space="preserve"> Depth (ft)  x 7.5 gal/cubic ft =   </w:t>
      </w:r>
      <w:r>
        <w:rPr>
          <w:u w:val="single"/>
        </w:rPr>
        <w:t xml:space="preserve">       </w:t>
      </w:r>
      <w:r>
        <w:rPr/>
        <w:t xml:space="preserve">  gall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3.2</w:t>
        <w:tab/>
        <w:t>What is the tank capacity in gallons per inch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tank capacity in gals. </w:t>
      </w:r>
      <w:r>
        <w:rPr>
          <w:rStyle w:val="QuickFormat1"/>
          <w:color w:val="000000"/>
        </w:rPr>
        <w:t xml:space="preserve">÷ operating depth of tank in inches       </w:t>
      </w:r>
      <w:r>
        <w:rPr>
          <w:rStyle w:val="QuickFormat1"/>
          <w:b/>
          <w:color w:val="000000"/>
        </w:rPr>
        <w:t>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 </w:t>
      </w:r>
      <w:r>
        <w:rPr/>
        <w:t xml:space="preserve">[ </w:t>
      </w:r>
      <w:r>
        <w:rPr>
          <w:u w:val="single"/>
        </w:rPr>
        <w:t xml:space="preserve">      </w:t>
      </w:r>
      <w:r>
        <w:rPr/>
        <w:t xml:space="preserve">   Length (ft) x  </w:t>
      </w:r>
      <w:r>
        <w:rPr>
          <w:u w:val="single"/>
        </w:rPr>
        <w:t xml:space="preserve">        </w:t>
      </w:r>
      <w:r>
        <w:rPr/>
        <w:t xml:space="preserve">  Width (ft)  x  7.5]  </w:t>
      </w:r>
      <w:r>
        <w:rPr>
          <w:rStyle w:val="QuickFormat1"/>
          <w:color w:val="000000"/>
        </w:rPr>
        <w:t xml:space="preserve">÷ 12 </w:t>
      </w:r>
      <w:r>
        <w:rPr/>
        <w:t xml:space="preserve">=  </w:t>
      </w:r>
      <w:r>
        <w:rPr>
          <w:u w:val="single"/>
        </w:rPr>
        <w:t xml:space="preserve">        </w:t>
      </w:r>
      <w:r>
        <w:rPr/>
        <w:t>gallons per in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3.3</w:t>
        <w:tab/>
        <w:t>What is the pump capacity in gallons per minute?  (Pump on measurement of 42”, Pump off measurement of 56”, pump run time of 3 minute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Difference in depth x gallons per inch </w:t>
      </w:r>
      <w:r>
        <w:rPr>
          <w:rStyle w:val="QuickFormat1"/>
          <w:color w:val="000000"/>
        </w:rPr>
        <w:t>÷ time = pump capacity in g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Style w:val="QuickFormat1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(</w:t>
      </w:r>
      <w:r>
        <w:rPr>
          <w:u w:val="single"/>
        </w:rPr>
        <w:t xml:space="preserve">      </w:t>
      </w:r>
      <w:r>
        <w:rPr/>
        <w:t xml:space="preserve">  in. (OFF) - </w:t>
      </w:r>
      <w:r>
        <w:rPr>
          <w:u w:val="single"/>
        </w:rPr>
        <w:t xml:space="preserve">      </w:t>
      </w:r>
      <w:r>
        <w:rPr/>
        <w:t xml:space="preserve">  in. (ON)) x </w:t>
      </w:r>
      <w:r>
        <w:rPr>
          <w:u w:val="single"/>
        </w:rPr>
        <w:t xml:space="preserve">        </w:t>
      </w:r>
      <w:r>
        <w:rPr/>
        <w:t xml:space="preserve"> gal / inch </w:t>
      </w:r>
      <w:r>
        <w:rPr>
          <w:rStyle w:val="QuickFormat1"/>
          <w:color w:val="000000"/>
        </w:rPr>
        <w:t xml:space="preserve">÷ </w:t>
      </w:r>
      <w:r>
        <w:rPr>
          <w:rStyle w:val="QuickFormat1"/>
          <w:color w:val="000000"/>
          <w:u w:val="single"/>
        </w:rPr>
        <w:t xml:space="preserve">       </w:t>
      </w:r>
      <w:r>
        <w:rPr>
          <w:rStyle w:val="QuickFormat1"/>
          <w:color w:val="000000"/>
        </w:rPr>
        <w:t xml:space="preserve"> minutes  =  </w:t>
      </w:r>
      <w:r>
        <w:rPr>
          <w:rStyle w:val="QuickFormat1"/>
          <w:color w:val="000000"/>
          <w:u w:val="single"/>
        </w:rPr>
        <w:t xml:space="preserve">                       </w:t>
      </w:r>
      <w:r>
        <w:rPr>
          <w:rStyle w:val="QuickFormat1"/>
          <w:color w:val="000000"/>
        </w:rPr>
        <w:t xml:space="preserve">  g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PROBLEM 4:  Elevation Calculations for a Septic Tan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drawing>
          <wp:inline distT="0" distB="0" distL="0" distR="0">
            <wp:extent cx="5485130" cy="27901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Rod reading at flow line of outlet pipe = 8.80 f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Piping to tank:  16 feet of 4 inch pip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Benchmark elevation = 100 f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Rod reading for backsight to Benchmark = 9.75 f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Rod reading at point A = 6.84 f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Tank wall and bottom thickness of 3 inch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4.1</w:t>
        <w:tab/>
        <w:t>What is the rod reading for determining the bottom of the excavatio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4.2</w:t>
        <w:tab/>
        <w:t>What is the elevation of the bottom of the excavatio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What is the depth of cover over the top of the tank?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/>
        </w:rPr>
        <w:t xml:space="preserve">PROBLEM 5:  Determining Excavation Elev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drawing>
          <wp:inline distT="0" distB="0" distL="0" distR="0">
            <wp:extent cx="5485130" cy="27876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Assume a minimum 1/8 inch per foot slope on pip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Plumbing Stub Out elevation (flow line) = 93.00 f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Piping to tank:  24 feet of 4 inch pip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Benchmark elevation = 98 f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HI = 101.25 feet.  [Rod Reading = 3.25 (HI – BM = RR)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Tank wall and bottom thickness of 3 inch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Tank outside dimensions: 5’ width x 7’ length x 68” heigh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Ground surface elevation at tank excavation: 94.21 f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5.1</w:t>
        <w:tab/>
        <w:t>What is the elevation at the bottom of the excavation?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5.2</w:t>
        <w:tab/>
        <w:t>What is the rod reading for determining the bottom of the excavatio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PROBLEM 6:  Capacity calculations for a cylindrical tan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eptic tank being installed has the configuration show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743075" cy="24860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IDE DIAMETER of the tank = 8’- 3” </w:t>
      </w:r>
    </w:p>
    <w:p>
      <w:pPr>
        <w:pStyle w:val="Normal"/>
        <w:rPr/>
      </w:pPr>
      <w:r>
        <w:rPr/>
        <w:t>Operating depth (depth from the invert of the OUTLET pipe to the interior floor of the tank) = 5’- 4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member</w:t>
      </w:r>
      <w:r>
        <w:rPr/>
        <w:t xml:space="preserve"> </w:t>
      </w:r>
      <w:r>
        <w:rPr>
          <w:b/>
        </w:rPr>
        <w:t>to first convert inches to feet.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1  What is the volume of the tank?</w:t>
      </w:r>
    </w:p>
    <w:p>
      <w:pPr>
        <w:pStyle w:val="Normal"/>
        <w:rPr>
          <w:vertAlign w:val="superscript"/>
        </w:rPr>
      </w:pPr>
      <w:r>
        <w:rPr/>
        <w:t>π = 3.14 (a constant, does not change)  R = half the diameter  Area of circle =  π R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First find the area of the tank circle; then calculate the volume of the tank in cubic feet, and then calculate capacity in gallons.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What is the tank capacity in gallons per in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/>
        </w:rPr>
        <w:t>Installer Training Program Homework Ques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 xml:space="preserve">1.   </w:t>
        <w:tab/>
        <w:t xml:space="preserve">T </w:t>
        <w:tab/>
        <w:t xml:space="preserve">F </w:t>
        <w:tab/>
        <w:t>The use of standardized installation checklists can promote clear communication between industry professionals and their clients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>2.</w:t>
        <w:tab/>
        <w:t>T</w:t>
        <w:tab/>
        <w:t>F</w:t>
        <w:tab/>
        <w:t>A professional installer should possess basic knowledge of the functions of the wastewater system treatment train components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>3.</w:t>
        <w:tab/>
        <w:t>T</w:t>
        <w:tab/>
        <w:t>F</w:t>
        <w:tab/>
        <w:t>The installer should view the design as general guidance on placement of onsite wastewater treatment system components on the site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>4.</w:t>
        <w:tab/>
        <w:t>T</w:t>
        <w:tab/>
        <w:t>F</w:t>
        <w:tab/>
        <w:t>Installation of wastewater treatment system components at an incorrect elevation can lead to a malfunction of the treatment system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>5.</w:t>
        <w:tab/>
        <w:t>T</w:t>
        <w:tab/>
        <w:t>F</w:t>
        <w:tab/>
        <w:t>The equipment a practitioner owns is the main factor determining their business model for working in the wastewater industry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>6.</w:t>
        <w:tab/>
        <w:t>T</w:t>
        <w:tab/>
        <w:t>F</w:t>
        <w:tab/>
        <w:t xml:space="preserve">An installer should check the local roles and responsibilities because local inspectors and ordinances may define installer responsibilities in their rules or guidance documents. 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>7.</w:t>
        <w:tab/>
        <w:t>T</w:t>
        <w:tab/>
        <w:t>F</w:t>
        <w:tab/>
        <w:t xml:space="preserve">A customers’ expectations regarding your job performance is shaped by their past experiences when working with the industry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Cs/>
        </w:rPr>
        <w:t>8.</w:t>
        <w:tab/>
        <w:t>T</w:t>
        <w:tab/>
        <w:t>F</w:t>
        <w:tab/>
        <w:t>A successful bid and contract can always be negotiated without a site visit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>
          <w:bCs/>
        </w:rPr>
        <w:t>9.</w:t>
        <w:tab/>
        <w:t>T</w:t>
        <w:tab/>
        <w:t>F</w:t>
        <w:tab/>
        <w:t>Most homeowners do not care how the system looks, they just want it to work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>
          <w:bCs/>
        </w:rPr>
        <w:t>10.</w:t>
        <w:tab/>
        <w:t>T</w:t>
        <w:tab/>
        <w:tab/>
        <w:t>F</w:t>
        <w:tab/>
        <w:t>A utility locate (one call) is ordered and obtained before starting construction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>
          <w:bCs/>
        </w:rPr>
        <w:t>11.</w:t>
        <w:tab/>
        <w:t>T</w:t>
        <w:tab/>
        <w:tab/>
        <w:t>F</w:t>
        <w:tab/>
        <w:t>The development of a biomat is a critical process for uniform distribution in a gravity distribution trench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>
          <w:bCs/>
        </w:rPr>
      </w:pPr>
      <w:r>
        <w:rPr>
          <w:bCs/>
        </w:rPr>
        <w:t>12.</w:t>
        <w:tab/>
        <w:t>T</w:t>
        <w:tab/>
        <w:tab/>
        <w:t>F</w:t>
        <w:tab/>
        <w:t>An aerobic soil condition below trenches is critical for pathogen removal from wastewater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>
          <w:bCs/>
        </w:rPr>
        <w:t>13.</w:t>
        <w:tab/>
        <w:t>T</w:t>
        <w:tab/>
        <w:t>F</w:t>
        <w:tab/>
        <w:t>The long term acceptance rate of wastewater by a clay soil is greater than a sand soil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>
          <w:bCs/>
        </w:rPr>
        <w:t>14.</w:t>
        <w:tab/>
        <w:t>T</w:t>
        <w:tab/>
        <w:t>F</w:t>
        <w:tab/>
        <w:t xml:space="preserve">The ability for water to move down slope on a given site can be reduced by construction of a driveway (compaction) down slope of the soil treatment area. 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>
          <w:b/>
          <w:b/>
          <w:u w:val="single"/>
        </w:rPr>
      </w:pPr>
      <w:r>
        <w:rPr>
          <w:bCs/>
        </w:rPr>
        <w:t xml:space="preserve">15. </w:t>
        <w:tab/>
        <w:t>T</w:t>
        <w:tab/>
        <w:t>F</w:t>
        <w:tab/>
        <w:t>A soil treatment area with the greatest dimension along the contour will have a smaller or lesser contour loading rate than a soil treatment area with the greatest dimension running up and down the slope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>16.</w:t>
        <w:tab/>
        <w:t>T</w:t>
        <w:tab/>
        <w:t>F</w:t>
        <w:tab/>
        <w:t>A large dozer is the best equipment choice for removing vegetation from the soil treatment area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>17.</w:t>
        <w:tab/>
        <w:t>T</w:t>
        <w:tab/>
        <w:t>F</w:t>
        <w:tab/>
        <w:t xml:space="preserve">The soil treatment area should be roped-off and protected from access during construction of a house or commercial building.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>18.</w:t>
        <w:tab/>
        <w:t>T</w:t>
        <w:tab/>
        <w:t>F</w:t>
        <w:tab/>
        <w:t>The soil treatment area is the best place for the concrete crew to wash out the concrete trucks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1440" w:hanging="1440"/>
        <w:rPr/>
      </w:pPr>
      <w:r>
        <w:rPr/>
        <w:t>19.</w:t>
        <w:tab/>
        <w:t>T</w:t>
        <w:tab/>
        <w:t>F</w:t>
        <w:tab/>
      </w:r>
      <w:r>
        <w:rPr>
          <w:sz w:val="22"/>
          <w:szCs w:val="22"/>
          <w:lang w:val="en-CA"/>
        </w:rPr>
        <w:t>One-quarter inch (¼”) of fine particles or less in a jar test is an appropriate field verification measurement of clean mound/media filter sand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1440" w:hanging="144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1440" w:hanging="1440"/>
        <w:rPr/>
      </w:pPr>
      <w:r>
        <w:rPr/>
        <w:t>20.</w:t>
        <w:tab/>
        <w:t>T</w:t>
        <w:tab/>
        <w:t>F</w:t>
        <w:tab/>
      </w:r>
      <w:r>
        <w:rPr>
          <w:sz w:val="22"/>
          <w:szCs w:val="22"/>
          <w:lang w:val="en-CA"/>
        </w:rPr>
        <w:t>Wheeled equipment can be driven over a roughened soil treatment area as long as the soil is not wet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1440" w:hanging="1440"/>
        <w:rPr/>
      </w:pPr>
      <w:r>
        <w:rPr/>
        <w:t>21.</w:t>
        <w:tab/>
        <w:t>T</w:t>
        <w:tab/>
        <w:t>F</w:t>
        <w:tab/>
      </w:r>
      <w:r>
        <w:rPr>
          <w:sz w:val="22"/>
          <w:szCs w:val="22"/>
          <w:lang w:val="en-CA"/>
        </w:rPr>
        <w:t>SDR and Schedule mean the same thing in reference to pipe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1440" w:hanging="1440"/>
        <w:rPr/>
      </w:pPr>
      <w:r>
        <w:rPr/>
        <w:t>22.</w:t>
        <w:tab/>
        <w:t>T</w:t>
        <w:tab/>
        <w:t>F</w:t>
        <w:tab/>
        <w:t>Both primer and glue should be used when solvent welding PVC pipe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 xml:space="preserve">23. </w:t>
        <w:tab/>
        <w:t>T</w:t>
        <w:tab/>
        <w:t>F</w:t>
        <w:tab/>
        <w:t>The OSHA soil classification system and the USDA soil classification system use the same approach to classification of soil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>24.</w:t>
        <w:tab/>
        <w:t>T</w:t>
        <w:tab/>
        <w:t>F</w:t>
        <w:tab/>
        <w:t>A competent person should be present on the site if an excavation greater than four feet in depth is required, and somebody will enter the excavation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>25.</w:t>
        <w:tab/>
        <w:t>T</w:t>
        <w:tab/>
        <w:t>F</w:t>
        <w:tab/>
        <w:t>A soil having water present in the excavation would be classified by OSHA as a type A soil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>26.</w:t>
        <w:tab/>
        <w:t xml:space="preserve">T  </w:t>
        <w:tab/>
        <w:t>F</w:t>
        <w:tab/>
        <w:t>A soil that freely flows from the excavation bucket will probably be classified as an OSHA type C soil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>27.</w:t>
        <w:tab/>
        <w:t>T</w:t>
        <w:tab/>
        <w:t xml:space="preserve">F </w:t>
        <w:tab/>
        <w:t>A soil that falls from the excavation bucket in free standing clumps will be classified as an OSHA type A soil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>28.</w:t>
        <w:tab/>
        <w:t>T</w:t>
        <w:tab/>
        <w:t>F</w:t>
        <w:tab/>
        <w:t>A natural cohesive soil located on an undisturbed site with a compressive strength greater than 1.5 tons per square foot and no water in the excavation would be classified as an OSHA type A soil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>29.</w:t>
        <w:tab/>
        <w:t>T</w:t>
        <w:tab/>
        <w:t>F</w:t>
        <w:tab/>
        <w:t>A granular soil located on an undisturbed site, with no water present in the excavation and a compressive strength less than 0.5 tons per square foot would be classified as an OSHA type C soil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>30.</w:t>
        <w:tab/>
        <w:t xml:space="preserve">On a job site, the person in charge of safety is the (choose the best answer):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ab/>
        <w:tab/>
        <w:tab/>
        <w:t>a. Job supervisor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ab/>
        <w:tab/>
        <w:tab/>
        <w:t>b. Competent person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ab/>
        <w:tab/>
        <w:tab/>
        <w:t>c. Company owner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/>
        <w:tab/>
        <w:tab/>
        <w:tab/>
        <w:t>d. Everyone</w: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450" w:top="5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nstaller Homework, St. Louis Missouri, August 10-11, 200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QuickFormat1">
    <w:name w:val="QuickFormat1"/>
    <w:qFormat/>
    <w:rPr>
      <w:color w:val="FF0080"/>
    </w:rPr>
  </w:style>
  <w:style w:type="character" w:styleId="QuickFormat2">
    <w:name w:val="QuickFormat2"/>
    <w:qFormat/>
    <w:rPr>
      <w:b/>
      <w:bCs/>
      <w:color w:val="FF008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37:00Z</dcterms:created>
  <dc:creator>Bruce J. Lesikar</dc:creator>
  <dc:description/>
  <cp:keywords/>
  <dc:language>en-US</dc:language>
  <cp:lastModifiedBy>Bruce Lesikar</cp:lastModifiedBy>
  <cp:lastPrinted>2009-02-23T10:27:00Z</cp:lastPrinted>
  <dcterms:modified xsi:type="dcterms:W3CDTF">2009-08-04T13:49:00Z</dcterms:modified>
  <cp:revision>4</cp:revision>
  <dc:subject/>
  <dc:title>Installation of Wastewater Treatment Systems Homework</dc:title>
</cp:coreProperties>
</file>